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525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7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pital Powiatowy im. prof. Romana Drewsa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imieniu, którego działa p. Aleksandra Ćwikła - Dyrektor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l. Żeromskiego 29, 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4-800 Chodzież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Utworzenie pionu opieki długoterminowej i geriatrycznej poprzez modernizację                                 i rozbudowę Szpitala Powiatowego w Chodzież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</w:t>
      </w:r>
      <w:r>
        <w:rPr>
          <w:rFonts w:cs="Calibri"/>
          <w:sz w:val="24"/>
          <w:szCs w:val="24"/>
          <w:lang w:val="pl-PL"/>
        </w:rPr>
        <w:t>4</w:t>
      </w:r>
      <w:r>
        <w:rPr>
          <w:rFonts w:cs="Calibri"/>
          <w:sz w:val="24"/>
          <w:szCs w:val="24"/>
        </w:rPr>
        <w:t>/BZP …………………….. w dniu 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–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y, że do realizacji niniejszego zamówienia będziemy dysponować :</w:t>
      </w:r>
    </w:p>
    <w:tbl>
      <w:tblPr>
        <w:tblW w:w="870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3131"/>
        <w:gridCol w:w="2822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 ( wybrać odpowiednie )*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3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o pracę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zleceni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</w:t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o pracę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zleceni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 elektrycznych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, które będą uczestniczyć w wykonaniu zamówienia, posiadają wymagane kwalifikacje oraz 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8:05:00Z</dcterms:created>
  <dc:creator>Ryszard</dc:creator>
  <dc:description/>
  <cp:keywords/>
  <dc:language>en-US</dc:language>
  <cp:lastModifiedBy>Dariusz Dymek</cp:lastModifiedBy>
  <dcterms:modified xsi:type="dcterms:W3CDTF">2025-12-10T07:31:00Z</dcterms:modified>
  <cp:revision>5</cp:revision>
  <dc:subject/>
  <dc:title/>
</cp:coreProperties>
</file>